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Yet another rescue adventure</w:t>
      </w:r>
    </w:p>
    <w:p>
      <w:pPr>
        <w:pStyle w:val="Normal"/>
        <w:rPr>
          <w:lang w:val="en-GB"/>
        </w:rPr>
      </w:pPr>
      <w:r>
        <w:rPr>
          <w:lang w:val="en-GB"/>
        </w:rPr>
        <w:t>An adventure module for “Vixine: the RPG”</w:t>
      </w:r>
    </w:p>
    <w:p>
      <w:pPr>
        <w:pStyle w:val="Normal"/>
        <w:rPr>
          <w:lang w:val="en-GB"/>
        </w:rPr>
      </w:pPr>
      <w:r>
        <w:rPr>
          <w:lang w:val="en-GB"/>
        </w:rPr>
      </w:r>
    </w:p>
    <w:p>
      <w:pPr>
        <w:pStyle w:val="Normal"/>
        <w:rPr>
          <w:lang w:val="en-GB"/>
        </w:rPr>
      </w:pPr>
      <w:r>
        <w:rPr>
          <w:lang w:val="en-GB"/>
        </w:rPr>
        <w:t>Summary: the adventuring team is hired to rescue the daughter of the mayor of Yaba-dabow from her unknown kidnappers, who are holding her captive in a dungeon deep within the Valley of the Kweekers. The mission will have the team face the Orc Ballet Troupe, the Followers of the Holy Quack (clerics of Da’Kantu) and assorted monsters, until… ah, I won’t spoil the surprise for your players or for you!</w:t>
      </w:r>
    </w:p>
    <w:p>
      <w:pPr>
        <w:pStyle w:val="Normal"/>
        <w:rPr>
          <w:lang w:val="en-GB"/>
        </w:rPr>
      </w:pPr>
      <w:r>
        <w:rPr>
          <w:lang w:val="en-GB"/>
        </w:rPr>
      </w:r>
    </w:p>
    <w:p>
      <w:pPr>
        <w:pStyle w:val="Normal"/>
        <w:rPr>
          <w:lang w:val="en-GB"/>
        </w:rPr>
      </w:pPr>
      <w:r>
        <w:rPr>
          <w:lang w:val="en-GB"/>
        </w:rPr>
        <w:t>Note: the bits in a frame are descriptions, which you must read to the players. For example:</w:t>
      </w:r>
    </w:p>
    <w:tbl>
      <w:tblPr>
        <w:tblW w:w="3130" w:type="dxa"/>
        <w:jc w:val="left"/>
        <w:tblInd w:w="-75" w:type="dxa"/>
        <w:tblLayout w:type="fixed"/>
        <w:tblCellMar>
          <w:top w:w="0" w:type="dxa"/>
          <w:left w:w="70" w:type="dxa"/>
          <w:bottom w:w="0" w:type="dxa"/>
          <w:right w:w="70"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a description element.</w:t>
            </w:r>
          </w:p>
        </w:tc>
      </w:tr>
    </w:tbl>
    <w:p>
      <w:pPr>
        <w:pStyle w:val="Normal"/>
        <w:rPr>
          <w:lang w:val="en-GB"/>
        </w:rPr>
      </w:pPr>
      <w:r>
        <w:rPr>
          <w:lang w:val="en-GB"/>
        </w:rPr>
        <w:t>Easy, right? Okay, on with the show.</w:t>
      </w:r>
    </w:p>
    <w:p>
      <w:pPr>
        <w:pStyle w:val="Normal"/>
        <w:rPr>
          <w:lang w:val="en-GB"/>
        </w:rPr>
      </w:pPr>
      <w:r>
        <w:rPr>
          <w:lang w:val="en-GB"/>
        </w:rPr>
      </w:r>
    </w:p>
    <w:p>
      <w:pPr>
        <w:pStyle w:val="Normal"/>
        <w:rPr>
          <w:lang w:val="en-GB"/>
        </w:rPr>
      </w:pPr>
      <w:r>
        <w:rPr>
          <w:b/>
          <w:bCs/>
          <w:lang w:val="en-GB"/>
        </w:rPr>
        <w:t>1)Part 1 (or “Here comes trouble! Yay, yay!”)</w:t>
      </w:r>
    </w:p>
    <w:p>
      <w:pPr>
        <w:pStyle w:val="Normal"/>
        <w:rPr>
          <w:lang w:val="en-GB"/>
        </w:rPr>
      </w:pPr>
      <w:r>
        <w:rPr>
          <w:lang w:val="en-GB"/>
        </w:rPr>
        <w:t>The party starts in Datplaash Proper, right inside the “Warm Hole”, the inn/tavern/bathing place belonging to Augustin Bedever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re sitting at a table in a nice, cozy inn, named “The Warm Hole”; the place looks friendly enough, despite the many armed adventurers sitting at the various tables. Behind the counter, a tall unicorn and a portly middle-aged cat wash dishes and pour drinks, while a lovely blonde bunny girl prances around holding trays full of various mugs. From a small door to the right of the entrance, a light cloud of steam rises continuously</w:t>
            </w:r>
          </w:p>
        </w:tc>
      </w:tr>
    </w:tbl>
    <w:p>
      <w:pPr>
        <w:pStyle w:val="Normal"/>
        <w:rPr>
          <w:lang w:val="en-GB"/>
        </w:rPr>
      </w:pPr>
      <w:r>
        <w:rPr>
          <w:lang w:val="en-GB"/>
        </w:rPr>
        <w:t xml:space="preserve">The cat behind the counter is the owner of the place, Augustin Bedevere (wizard 25/sorcerer 9, LG, hetero; a friendly, fatherly person who loves to help young adventurers in trouble, but minimizes his past exploits as a wizard, that he calls “hijinks of my youth”), who also happens to be the most powerful wizard in the whole world. The unicorn’s name is Douglas Fairmane (ranger 10, NG, bi; friendly, brave and strong, always ready to quell any roughhousing in the tavern section), while the cute bunny’s name is Cottontail Merryhop (wizard 8, LG, bi; cute, lovable and caring, always ready to lend an ear – or another bit of her body – to someone in need, although she dislikes rude people. People rude enough to invoke her wrath usually incur in nasty pranks…) </w:t>
      </w:r>
    </w:p>
    <w:p>
      <w:pPr>
        <w:pStyle w:val="Normal"/>
        <w:rPr>
          <w:lang w:val="en-GB"/>
        </w:rPr>
      </w:pPr>
      <w:r>
        <w:rPr>
          <w:lang w:val="en-GB"/>
        </w:rPr>
        <w:t>Among the customers there’s Vixine’s team (see the base module for stats) and a few others. If the players ask around, they can pick up a few rumors:</w:t>
      </w:r>
    </w:p>
    <w:p>
      <w:pPr>
        <w:pStyle w:val="Normal"/>
        <w:rPr>
          <w:lang w:val="en-GB"/>
        </w:rPr>
      </w:pPr>
      <w:r>
        <w:rPr>
          <w:lang w:val="en-GB"/>
        </w:rPr>
        <w:t>“</w:t>
      </w:r>
      <w:r>
        <w:rPr>
          <w:lang w:val="en-GB"/>
        </w:rPr>
        <w:t>the country is calm, as of late… monsters have been taking it easy” (anyone, no need for checks)</w:t>
      </w:r>
    </w:p>
    <w:p>
      <w:pPr>
        <w:pStyle w:val="Normal"/>
        <w:rPr>
          <w:lang w:val="en-GB"/>
        </w:rPr>
      </w:pPr>
      <w:r>
        <w:rPr>
          <w:lang w:val="en-GB"/>
        </w:rPr>
        <w:t>“</w:t>
      </w:r>
      <w:r>
        <w:rPr>
          <w:lang w:val="en-GB"/>
        </w:rPr>
        <w:t>You’re better off not trusting the Ducks, kiddo” (on a DC 10 Cha check: if asked who “the Ducks” are – a DC 12  gather info check, unless the player is asking the staff or Vixine – the person answers that he’s talking about the clerics of Da’Kantu, god of Evil, whose symbol is a rubber duck. For a cheap gag, you could have a duck fly in through the window, drink the person’s drink, belch and fly out again without him noticing)</w:t>
      </w:r>
    </w:p>
    <w:p>
      <w:pPr>
        <w:pStyle w:val="Normal"/>
        <w:rPr>
          <w:lang w:val="en-GB"/>
        </w:rPr>
      </w:pPr>
      <w:r>
        <w:rPr>
          <w:lang w:val="en-GB"/>
        </w:rPr>
        <w:t>“</w:t>
      </w:r>
      <w:r>
        <w:rPr>
          <w:lang w:val="en-GB"/>
        </w:rPr>
        <w:t>A powerful wizard needs the horns of a Chimera, and is ready to pay top money for them” (anyone but Vixine’s team or the staff. This is a false alarm; if asked, mr. Bedevere will debunk the whole story)</w:t>
      </w:r>
    </w:p>
    <w:p>
      <w:pPr>
        <w:pStyle w:val="Normal"/>
        <w:rPr>
          <w:lang w:val="en-GB"/>
        </w:rPr>
      </w:pPr>
      <w:r>
        <w:rPr>
          <w:lang w:val="en-GB"/>
        </w:rPr>
        <w:t>“</w:t>
      </w:r>
      <w:r>
        <w:rPr>
          <w:lang w:val="en-GB"/>
        </w:rPr>
        <w:t>I visited a tiny village to the south of here… they seemed ready to have a party or something. Pity I couldn’t stay…” (an ermine ranger, on a DC 15 Gather Info check; she’s referring to Yaba-dabow. If the players realize that, they could get a few suspicions about the whole mission…)</w:t>
      </w:r>
    </w:p>
    <w:p>
      <w:pPr>
        <w:pStyle w:val="Normal"/>
        <w:rPr>
          <w:lang w:val="en-GB"/>
        </w:rPr>
      </w:pPr>
      <w:r>
        <w:rPr>
          <w:lang w:val="en-GB"/>
        </w:rPr>
        <w:t>After a little, have a small figure dressed in a thick, black robe with a deep hood – deep enough to completely hide the face – enter the tavern. He goes to the counter and talks to mr. Bedevere, who calls Cottontail over. After a little talk, she leads the short fella to the players’ table. There, he addresses the team.</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Greetings, brave ones. I’m an envoy of a group with a serious problem… You see, the daughter of the mayor of the village Yaba-dabow has been kidnapped, and we’d appreciate it if you rescued her and took her back to her father. I’m authorized to offer about 800 gold as a reward…with a little part in advance.”</w:t>
            </w:r>
          </w:p>
        </w:tc>
      </w:tr>
    </w:tbl>
    <w:p>
      <w:pPr>
        <w:pStyle w:val="Normal"/>
        <w:rPr>
          <w:lang w:val="en-GB"/>
        </w:rPr>
      </w:pPr>
      <w:r>
        <w:rPr>
          <w:lang w:val="en-GB"/>
        </w:rPr>
        <w:t>The mysterious man is actually Greshakk, a goblin (see part 3). He’s willing to raise the overall reward to 1000 GP, 100 of which up front. He wears deep clothes to avoid showing what he really is, so nobody can see what he looks like. Let the players haggle a little, if they want, but if they get too greedy he’ll move to another group. Unless they stop him and accept, feel free to have Vixine accept the task, and invent something else for the team (or just declare the adventure over and pop open a soda).</w:t>
      </w:r>
    </w:p>
    <w:p>
      <w:pPr>
        <w:pStyle w:val="Normal"/>
        <w:rPr>
          <w:lang w:val="en-GB"/>
        </w:rPr>
      </w:pPr>
      <w:r>
        <w:rPr>
          <w:lang w:val="en-GB"/>
        </w:rPr>
        <w:t>If the group accepts (let’s hope that they do), Greshakk gives them the advance pay (observing characters will notice that his hands are covered by gloves), plus a map of the zone where the girl is being held: the Valley of the Kweekers, to the south-southeast of the city, two days away on kefseyback. If they ask Cottontail, she admits of not knowing who the tiny person is. After Greshakk leaves, let the team get ready, then see them off towards the Valley.</w:t>
      </w:r>
    </w:p>
    <w:p>
      <w:pPr>
        <w:pStyle w:val="Normal"/>
        <w:rPr>
          <w:lang w:val="en-GB"/>
        </w:rPr>
      </w:pPr>
      <w:r>
        <w:rPr>
          <w:lang w:val="en-GB"/>
        </w:rPr>
      </w:r>
    </w:p>
    <w:p>
      <w:pPr>
        <w:pStyle w:val="Normal"/>
        <w:rPr>
          <w:lang w:val="en-GB"/>
        </w:rPr>
      </w:pPr>
      <w:r>
        <w:rPr>
          <w:b/>
          <w:bCs/>
          <w:lang w:val="en-GB"/>
        </w:rPr>
        <w:t>2)Part 2 (or “Lookit the pretty birdie!”)</w:t>
      </w:r>
    </w:p>
    <w:p>
      <w:pPr>
        <w:pStyle w:val="Normal"/>
        <w:rPr>
          <w:lang w:val="en-GB"/>
        </w:rPr>
      </w:pPr>
      <w:r>
        <w:rPr>
          <w:lang w:val="en-GB"/>
        </w:rPr>
        <w:t>When the group gets close to the valley, unless they gathered informations and/or stated that they’re taking special precautions, start the first encounter of the adventure. Ask them the marching order, then read the following to the pointman:</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 you’re treading calmly through the forest, a noise ahead of you attracts your attention; you look forwards, and notice a ruffled, pudgy bird chirping quietly to itself. It looks somehow stupid, and doesn’t seem at all startled by your presence… but then, his expression is one of utter stupidity. As you look, it falls off the branch and lands on its butt, then calmly levels its sleepy-looking eyes at you.</w:t>
            </w:r>
          </w:p>
        </w:tc>
      </w:tr>
    </w:tbl>
    <w:p>
      <w:pPr>
        <w:pStyle w:val="Normal"/>
        <w:rPr>
          <w:lang w:val="en-GB"/>
        </w:rPr>
      </w:pPr>
      <w:r>
        <w:rPr>
          <w:lang w:val="en-GB"/>
        </w:rPr>
        <w:t>If the pointman’s intellect is 11 or above, ask him to make a Will save (DC 25): if he fails, inform him that his Int has just dropped to 3 (the effect will only last 5d6 rounds, but don’t tell him that). If his intellect is 10 or below, ask if anyone else looks at the bird… if they do, you know what to do.</w:t>
      </w:r>
    </w:p>
    <w:p>
      <w:pPr>
        <w:pStyle w:val="Normal"/>
        <w:rPr>
          <w:lang w:val="en-GB"/>
        </w:rPr>
      </w:pPr>
      <w:r>
        <w:rPr>
          <w:lang w:val="en-GB"/>
        </w:rPr>
        <w:t>If they attack with weapons or spells, let them, then inform them (as gleefully as you can manage) that their attacks don’t do anything to the bird except deforming it for a few seconds (Kweekers are indestructible). Apart from turning them into idiots, the kweeker won’t do a thing… it’s harmless. After the player has grown bored of attacking the kweeker, it’s time to give them the second info.</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fter looking at you for a few seconds, the tiny bird raises its head and starts chirping happily off-key… as if on cue, dozens of similar birdsongs come out from everywhere! The danged things are all around you!</w:t>
            </w:r>
          </w:p>
        </w:tc>
      </w:tr>
    </w:tbl>
    <w:p>
      <w:pPr>
        <w:pStyle w:val="Normal"/>
        <w:rPr>
          <w:lang w:val="en-GB"/>
        </w:rPr>
      </w:pPr>
      <w:r>
        <w:rPr>
          <w:lang w:val="en-GB"/>
        </w:rPr>
        <w:t>Let them react any way they see fit… until they notice that the kweekers are just singing and nothing else. Then go ahead with the story. Any character who manages to keep its wits (literally) by acting wisely gets an experience bonus equal to a CL 2 encounter.</w:t>
      </w:r>
    </w:p>
    <w:p>
      <w:pPr>
        <w:pStyle w:val="Normal"/>
        <w:rPr>
          <w:lang w:val="en-GB"/>
        </w:rPr>
      </w:pPr>
      <w:r>
        <w:rPr>
          <w:lang w:val="en-GB"/>
        </w:rPr>
        <w:t>After walking across the forest (more slowly if everyone’s Int was downsized), the team enters a clearing pointed on the map as the location of the kidnappers’ hideout; read them the following.</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 you step into the clearing, you notice a single stone building, the size of a small hut, right in the middle. It looks like a truncated pyramid, and in front of it two statues raise their hands, palm upwards, in front of them.</w:t>
            </w:r>
          </w:p>
        </w:tc>
      </w:tr>
    </w:tbl>
    <w:p>
      <w:pPr>
        <w:pStyle w:val="Normal"/>
        <w:rPr>
          <w:lang w:val="en-GB"/>
        </w:rPr>
      </w:pPr>
      <w:r>
        <w:rPr>
          <w:lang w:val="en-GB"/>
        </w:rPr>
        <w:t>If the characters examine the pyramid, on a DC 15 search roll they find a bas relief half hidden by moss, representing a winged lioness with huge breasts in front of which many males are bowing in respect, and nearby one of the males happily groping the winged lioness’s assets. Even without rolling, the characters can notice that the door (between the statues) has NO locks and won’t budge.</w:t>
      </w:r>
    </w:p>
    <w:p>
      <w:pPr>
        <w:pStyle w:val="Normal"/>
        <w:rPr>
          <w:lang w:val="en-GB"/>
        </w:rPr>
      </w:pPr>
      <w:r>
        <w:rPr>
          <w:lang w:val="en-GB"/>
        </w:rPr>
        <w:t>The statues represent two males, a horse and a bull, with the hands raised together, palms up, in front of them. A DC 15 search shows that the fingers of both statues are actually tiny levers; a DC 20 Disarm Device roll informs the team that all ten fingers of both statues must be pushed down at once… in a special way… to activate the mechanism: the correct way is to place two spheric, soft objects on the hands. (if you didn’t realize yet, the right object are a girl’s breasts… or a thin guy’s buttocks!)</w:t>
      </w:r>
    </w:p>
    <w:p>
      <w:pPr>
        <w:pStyle w:val="Normal"/>
        <w:rPr>
          <w:lang w:val="en-GB"/>
        </w:rPr>
      </w:pPr>
      <w:r>
        <w:rPr>
          <w:lang w:val="en-GB"/>
        </w:rPr>
        <w:t>After activating at least one statue, the stone door slides open, revealing a stairway to the first level of the dungeon (map 1)</w:t>
      </w:r>
    </w:p>
    <w:p>
      <w:pPr>
        <w:pStyle w:val="Normal"/>
        <w:rPr>
          <w:lang w:val="en-GB"/>
        </w:rPr>
      </w:pPr>
      <w:r>
        <w:rPr>
          <w:lang w:val="en-GB"/>
        </w:rPr>
        <w:t>1)Atrium</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 see a nice room, with a marble floor and white columns lining the walls. On the walls, crude tapestries show pretty green pig girls moving gracefully, and on one side of the room a large green boar wearing fine clothes sits behind a table, and another stands beside a rope barrier that encloses a door and a pretty, elaborate marble staircase.</w:t>
            </w:r>
          </w:p>
        </w:tc>
      </w:tr>
    </w:tbl>
    <w:p>
      <w:pPr>
        <w:pStyle w:val="Normal"/>
        <w:rPr>
          <w:lang w:val="en-GB"/>
        </w:rPr>
      </w:pPr>
      <w:r>
        <w:rPr>
          <w:lang w:val="en-GB"/>
        </w:rPr>
        <w:t>As you could have guessed by reading the description, the “atrium” is actually the entrance to a huge theatre, and the orc behind the table is selling tickets for the show. Neither him nor the usher are hostile: as a matter of fact, if informed of the mission of the characters, they’ll volunteer to help by leading them through the secret passage to behind the stage, where the entrance to the TRUE dungeon is. Problem is, to get to the entrance one has to cross the stage… and that means either disguising the party as part of the background, waiting for the show to end, or joining the show and dancing across the stage. Oh, the ticket seller is also the theatre owner, if you want to know.</w:t>
      </w:r>
    </w:p>
    <w:p>
      <w:pPr>
        <w:pStyle w:val="Normal"/>
        <w:rPr>
          <w:lang w:val="en-GB"/>
        </w:rPr>
      </w:pPr>
      <w:r>
        <w:rPr>
          <w:lang w:val="en-GB"/>
        </w:rPr>
        <w:t>If the PCs attack without thinking, the usher screams for help, causing the doors to slam open and all the spectators to rush out to help… and today the theatre is almost full, thus over a thousand monsters of various sizes and levels of power pour out like a living wave! (the fact that the Undead Lord, being a patron of the arts, is now watching the show, may seem like overkill… well, it IS, but it’s fine, because I said so.) The aggressive PCs are quickly stripped of everything and thrown out on their butts. Have them find another adventure… This one is over for them.</w:t>
      </w:r>
    </w:p>
    <w:p>
      <w:pPr>
        <w:pStyle w:val="Normal"/>
        <w:rPr>
          <w:lang w:val="en-GB"/>
        </w:rPr>
      </w:pPr>
      <w:r>
        <w:rPr>
          <w:lang w:val="en-GB"/>
        </w:rPr>
        <w:t>On the left of the room, on the side opposite to the entrances, there’s a secret door, leading to the dressing rooms and, ultimately, the stage. The only way to open it is to pull on both ends of the rope barrier at the same time.</w:t>
      </w:r>
    </w:p>
    <w:p>
      <w:pPr>
        <w:pStyle w:val="Normal"/>
        <w:rPr>
          <w:lang w:val="en-GB"/>
        </w:rPr>
      </w:pPr>
      <w:r>
        <w:rPr>
          <w:lang w:val="en-GB"/>
        </w:rPr>
        <w:t>2)Theatre (main room)</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re in a huge room with hundreds of seats disposed in neat rows; far ahead of you, you can see a stage, and in front of it what looks like an orchestra pit.</w:t>
            </w:r>
          </w:p>
        </w:tc>
      </w:tr>
    </w:tbl>
    <w:p>
      <w:pPr>
        <w:pStyle w:val="Normal"/>
        <w:rPr>
          <w:lang w:val="en-GB"/>
        </w:rPr>
      </w:pPr>
      <w:r>
        <w:rPr>
          <w:lang w:val="en-GB"/>
        </w:rPr>
        <w:t>If the players entered during the show, read the following to them:</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oom is currently dark, and most of the seats are occupied by countless monsters of various races. Everyone is looking at the stage, where a dozen of lovely orc girls is dancing gracefully to the sound of a symphony being played in the pit. As you watch, a cute grey-furred girl (or boy?) of undefined race addresses you: “Can I lead you to your seats, sirs?”</w:t>
            </w:r>
          </w:p>
        </w:tc>
      </w:tr>
    </w:tbl>
    <w:p>
      <w:pPr>
        <w:pStyle w:val="Normal"/>
        <w:rPr>
          <w:lang w:val="en-GB"/>
        </w:rPr>
      </w:pPr>
      <w:r>
        <w:rPr>
          <w:lang w:val="en-GB"/>
        </w:rPr>
        <w:t>The “girl” is actually a doppelganger young, moonlighting as a theatre helper. If the PCs show him/her the tickets, s/he will lead them to a bunch of seats in the back, then give them a program and complimentary bag of peanuts and quietly retreat. If they don’t have the tickets, s/he’ll ask them to buy them; if they refuse, s/he will call in the bouncers… a couple of huge ogres! Needless to say, fighting in a theatre full of deadly monsters will lead quickly to a messy demise for the characters…</w:t>
      </w:r>
    </w:p>
    <w:p>
      <w:pPr>
        <w:pStyle w:val="Normal"/>
        <w:rPr>
          <w:lang w:val="en-GB"/>
        </w:rPr>
      </w:pPr>
      <w:r>
        <w:rPr>
          <w:lang w:val="en-GB"/>
        </w:rPr>
        <w:t>If they entered after the show is over, read the following:</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oom is lighted by many shuttered lanterns, and quite empty if one doesn’t count a handful of orcs and goblins sweeping the floor. Sitting on seats to your left are two huge, green horned creatures and a smaller, grey-furred one, apparently resting.</w:t>
            </w:r>
          </w:p>
        </w:tc>
      </w:tr>
    </w:tbl>
    <w:p>
      <w:pPr>
        <w:pStyle w:val="Normal"/>
        <w:rPr>
          <w:lang w:val="en-GB"/>
        </w:rPr>
      </w:pPr>
      <w:r>
        <w:rPr>
          <w:lang w:val="en-GB"/>
        </w:rPr>
        <w:t>The Doppelganger and the Ogre bouncers are resting, waiting for the next show.</w:t>
      </w:r>
    </w:p>
    <w:p>
      <w:pPr>
        <w:pStyle w:val="Normal"/>
        <w:rPr>
          <w:lang w:val="en-GB"/>
        </w:rPr>
      </w:pPr>
      <w:r>
        <w:rPr>
          <w:lang w:val="en-GB"/>
        </w:rPr>
        <w:t>2b)Theatre (upper balcony corridor)</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re in an elegant corridor, with a long carpet lining the floor; many wooden doors line it, and each one bears a bronze plaque.</w:t>
            </w:r>
          </w:p>
        </w:tc>
      </w:tr>
    </w:tbl>
    <w:p>
      <w:pPr>
        <w:pStyle w:val="Normal"/>
        <w:rPr>
          <w:lang w:val="en-GB"/>
        </w:rPr>
      </w:pPr>
      <w:r>
        <w:rPr>
          <w:lang w:val="en-GB"/>
        </w:rPr>
        <w:t>This is the corridor to the private balconies overlooking the theatre; no encounters happen here.</w:t>
      </w:r>
    </w:p>
    <w:p>
      <w:pPr>
        <w:pStyle w:val="Normal"/>
        <w:rPr>
          <w:lang w:val="en-GB"/>
        </w:rPr>
      </w:pPr>
      <w:r>
        <w:rPr>
          <w:lang w:val="en-GB"/>
        </w:rPr>
        <w:t>2c/n)Theatre (private balconies)</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re in a wide, comfortable balcony overlooking the theatre. In its middle are two throne-like seats.</w:t>
            </w:r>
          </w:p>
        </w:tc>
      </w:tr>
    </w:tbl>
    <w:p>
      <w:pPr>
        <w:pStyle w:val="Normal"/>
        <w:rPr>
          <w:lang w:val="en-GB"/>
        </w:rPr>
      </w:pPr>
      <w:r>
        <w:rPr>
          <w:lang w:val="en-GB"/>
        </w:rPr>
        <w:t>Unlike the seats in the main room, all the balconies are booked solid, so entering any of them during the show puts the players face to face with an intelligent monster of immense power (for your info, the Undead Lord’s balcony is the 2h). A wise player had better politely excuse himself and leave quietly…</w:t>
      </w:r>
    </w:p>
    <w:p>
      <w:pPr>
        <w:pStyle w:val="Normal"/>
        <w:rPr>
          <w:lang w:val="en-GB"/>
        </w:rPr>
      </w:pPr>
      <w:r>
        <w:rPr>
          <w:lang w:val="en-GB"/>
        </w:rPr>
        <w:t>3)Orchestra pit</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depression in the floor houses many pedestal and stools, where the musicians sit during the show.</w:t>
            </w:r>
          </w:p>
        </w:tc>
      </w:tr>
    </w:tbl>
    <w:p>
      <w:pPr>
        <w:pStyle w:val="Normal"/>
        <w:rPr>
          <w:lang w:val="en-GB"/>
        </w:rPr>
      </w:pPr>
      <w:r>
        <w:rPr>
          <w:lang w:val="en-GB"/>
        </w:rPr>
        <w:t>What are the PCs doing here? Unless, of course, a PC bard offered to help play the symphony… Other than that, the only thing that could interest a PC are the five copper pieces that slipped off the pocket of the second row cello player.</w:t>
      </w:r>
    </w:p>
    <w:p>
      <w:pPr>
        <w:pStyle w:val="Normal"/>
        <w:rPr>
          <w:lang w:val="en-GB"/>
        </w:rPr>
      </w:pPr>
      <w:r>
        <w:rPr>
          <w:lang w:val="en-GB"/>
        </w:rPr>
        <w:t>4)Service corridor</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re walking through a long, dimly lit corridor, circumventing the theatre to the left; a few doors open in the left wall, and a few lanterns are hung on the right wall at regular intervals.</w:t>
            </w:r>
          </w:p>
        </w:tc>
      </w:tr>
    </w:tbl>
    <w:p>
      <w:pPr>
        <w:pStyle w:val="Normal"/>
        <w:rPr>
          <w:lang w:val="en-GB"/>
        </w:rPr>
      </w:pPr>
      <w:r>
        <w:rPr>
          <w:lang w:val="en-GB"/>
        </w:rPr>
        <w:t>The left doors lead to the dressing rooms and the main storeroom.</w:t>
      </w:r>
    </w:p>
    <w:p>
      <w:pPr>
        <w:pStyle w:val="Normal"/>
        <w:rPr>
          <w:lang w:val="en-GB"/>
        </w:rPr>
      </w:pPr>
      <w:r>
        <w:rPr>
          <w:lang w:val="en-GB"/>
        </w:rPr>
        <w:t>5)Yeli’s dressing room</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room has a pretty, delicate touch to it; many bunches of flowers decorate the furniture, and a make-up table with a large mirror sits in the corner opposite to the door.</w:t>
            </w:r>
          </w:p>
        </w:tc>
      </w:tr>
    </w:tbl>
    <w:p>
      <w:pPr>
        <w:pStyle w:val="Normal"/>
        <w:rPr>
          <w:lang w:val="en-GB"/>
        </w:rPr>
      </w:pPr>
      <w:r>
        <w:rPr>
          <w:lang w:val="en-GB"/>
        </w:rPr>
        <w:t>This is the dressing room for Yeli, the orc first dancer. If the PC got here after the show, add the following:</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tting at the make-up table is a thin, pretty orc girl. She appears to have been crying rather hard, as her makeup is running badly…</w:t>
            </w:r>
          </w:p>
        </w:tc>
      </w:tr>
    </w:tbl>
    <w:p>
      <w:pPr>
        <w:pStyle w:val="Normal"/>
        <w:rPr/>
      </w:pPr>
      <w:r>
        <w:rPr>
          <w:lang w:val="en-GB"/>
        </w:rPr>
        <w:t xml:space="preserve">Yep… problem time. Poor Yeli, despite her star status, is awfully shy, and she’s hopelessly in love with the first row violin player, a tall and handsome lizardman: problem is, she doesn’t know what to do, because 1)she’s shy, and 2)she doesn’t speak a word of Draconic (and the guy only speaks Draconic). Of course, she won’t confide spontaneously… A player has to be either tactfully persuasive (DC 12 Charisma or Diplomacy check, DC 10 if the PC is an orc) or trick her into spilling the beans (DC 15 Bluff check… not hard, she’s been dying to confide with someone). If the PCs help her achieve her love dream, she’ll give them a pretty necklace she found in the main dungeon as thanks; what she (and the PCs) doesn’t know is that the necklace is actually an </w:t>
      </w:r>
      <w:r>
        <w:rPr>
          <w:i/>
          <w:iCs/>
          <w:lang w:val="en-GB"/>
        </w:rPr>
        <w:t>Amulet of Natural Armor +1</w:t>
      </w:r>
      <w:r>
        <w:rPr>
          <w:lang w:val="en-GB"/>
        </w:rPr>
        <w:t>, making it quite a precious gift indeed!</w:t>
      </w:r>
    </w:p>
    <w:p>
      <w:pPr>
        <w:pStyle w:val="Normal"/>
        <w:rPr>
          <w:lang w:val="en-GB"/>
        </w:rPr>
      </w:pPr>
      <w:r>
        <w:rPr>
          <w:lang w:val="en-GB"/>
        </w:rPr>
        <w:t>If the PCs cold-bloodedly attack Yeli, let them (Yeli is a low-level Expert, and will die quickly)… but make it clear that they’re utter bastards. To make it clearer, have ALL monsters in the dungeon get a +2 morale bonus to hit and damage when they fight them… That’ll teach them to pick on a defenseless ballerina. Yeli’s room only contains her makeup kit, the necklace and her savings (100 GP).</w:t>
      </w:r>
    </w:p>
    <w:p>
      <w:pPr>
        <w:pStyle w:val="Normal"/>
        <w:rPr>
          <w:lang w:val="en-GB"/>
        </w:rPr>
      </w:pPr>
      <w:r>
        <w:rPr>
          <w:lang w:val="en-GB"/>
        </w:rPr>
        <w:t>6)Girls dressing room</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room is rather wide and brightly lit, with many coat hangers on one side and a wardrobe in the back, right next to a long make-up table with an equally long mirror and many stools.</w:t>
            </w:r>
          </w:p>
        </w:tc>
      </w:tr>
    </w:tbl>
    <w:p>
      <w:pPr>
        <w:pStyle w:val="Normal"/>
        <w:rPr>
          <w:lang w:val="en-GB"/>
        </w:rPr>
      </w:pPr>
      <w:r>
        <w:rPr>
          <w:lang w:val="en-GB"/>
        </w:rPr>
        <w:t>This is the dressing room for the other dancers. If the PC got here after the show, add the following:</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 you enter, you’re overwhelmed by a wall of chatter, as many orc dancers happily talk their cute green heads off.</w:t>
            </w:r>
          </w:p>
        </w:tc>
      </w:tr>
    </w:tbl>
    <w:p>
      <w:pPr>
        <w:pStyle w:val="Normal"/>
        <w:rPr>
          <w:lang w:val="en-GB"/>
        </w:rPr>
      </w:pPr>
      <w:r>
        <w:rPr>
          <w:lang w:val="en-GB"/>
        </w:rPr>
        <w:t>The girls are all too happy to exchange gossip and rumors with the PCs, particularly female PCs.</w:t>
      </w:r>
    </w:p>
    <w:p>
      <w:pPr>
        <w:pStyle w:val="Normal"/>
        <w:rPr>
          <w:lang w:val="en-GB"/>
        </w:rPr>
      </w:pPr>
      <w:r>
        <w:rPr>
          <w:lang w:val="en-GB"/>
        </w:rPr>
        <w:t>PCs that make successful DC 10 Gather Information checks learn one of those rumors:</w:t>
      </w:r>
    </w:p>
    <w:p>
      <w:pPr>
        <w:pStyle w:val="Normal"/>
        <w:numPr>
          <w:ilvl w:val="0"/>
          <w:numId w:val="2"/>
        </w:numPr>
        <w:rPr>
          <w:lang w:val="en-GB"/>
        </w:rPr>
      </w:pPr>
      <w:r>
        <w:rPr>
          <w:lang w:val="en-GB"/>
        </w:rPr>
        <w:t>“</w:t>
      </w:r>
      <w:r>
        <w:rPr>
          <w:lang w:val="en-GB"/>
        </w:rPr>
        <w:t>Door behind stage be really creepy… Me no like getting close to it.” (well duh! It’s the door to the main dungeon!)</w:t>
      </w:r>
    </w:p>
    <w:p>
      <w:pPr>
        <w:pStyle w:val="Normal"/>
        <w:numPr>
          <w:ilvl w:val="0"/>
          <w:numId w:val="2"/>
        </w:numPr>
        <w:rPr>
          <w:lang w:val="en-GB"/>
        </w:rPr>
      </w:pPr>
      <w:r>
        <w:rPr>
          <w:lang w:val="en-GB"/>
        </w:rPr>
        <w:t>“</w:t>
      </w:r>
      <w:r>
        <w:rPr>
          <w:lang w:val="en-GB"/>
        </w:rPr>
        <w:t>Yeli got crush on first flute player… You know, the cute Pegasus” (Right feelings, wrong person: the Pegasus is actually boorish, vain and a lecher… Yeli wants nothing to do with him)</w:t>
      </w:r>
    </w:p>
    <w:p>
      <w:pPr>
        <w:pStyle w:val="Normal"/>
        <w:numPr>
          <w:ilvl w:val="0"/>
          <w:numId w:val="2"/>
        </w:numPr>
        <w:rPr>
          <w:lang w:val="en-GB"/>
        </w:rPr>
      </w:pPr>
      <w:r>
        <w:rPr>
          <w:lang w:val="en-GB"/>
        </w:rPr>
        <w:t>“</w:t>
      </w:r>
      <w:r>
        <w:rPr>
          <w:lang w:val="en-GB"/>
        </w:rPr>
        <w:t>Me got secret admirer. Cool, huh?” (True. The one the players talked to is Yrek, whose long legs caught the eyes of none other than the Undead Lord! Of course, she’d be scared to death if she knew that her admirer is a thousand years old Lich…)</w:t>
      </w:r>
    </w:p>
    <w:p>
      <w:pPr>
        <w:pStyle w:val="Normal"/>
        <w:numPr>
          <w:ilvl w:val="0"/>
          <w:numId w:val="2"/>
        </w:numPr>
        <w:rPr>
          <w:lang w:val="en-GB"/>
        </w:rPr>
      </w:pPr>
      <w:r>
        <w:rPr>
          <w:lang w:val="en-GB"/>
        </w:rPr>
        <w:t>“</w:t>
      </w:r>
      <w:r>
        <w:rPr>
          <w:lang w:val="en-GB"/>
        </w:rPr>
        <w:t>Uthe no like Yeli… she think she better!” (False. Uthe, the second dancer, is simply a perfectionist; recently she snapped at Yeli because she disturbed her training, but the two are actually good friends)</w:t>
      </w:r>
    </w:p>
    <w:p>
      <w:pPr>
        <w:pStyle w:val="Normal"/>
        <w:numPr>
          <w:ilvl w:val="0"/>
          <w:numId w:val="2"/>
        </w:numPr>
        <w:rPr>
          <w:lang w:val="en-GB"/>
        </w:rPr>
      </w:pPr>
      <w:r>
        <w:rPr>
          <w:lang w:val="en-GB"/>
        </w:rPr>
        <w:t>“</w:t>
      </w:r>
      <w:r>
        <w:rPr>
          <w:lang w:val="en-GB"/>
        </w:rPr>
        <w:t>Me so happy! Boyfriend want marry me!” (True. The usher, Grak, has finally mustered the courage to propose to her)</w:t>
      </w:r>
    </w:p>
    <w:p>
      <w:pPr>
        <w:pStyle w:val="Normal"/>
        <w:rPr>
          <w:lang w:val="en-GB"/>
        </w:rPr>
      </w:pPr>
      <w:r>
        <w:rPr>
          <w:lang w:val="en-GB"/>
        </w:rPr>
        <w:t>Yes, those are mainly useless chatter.</w:t>
      </w:r>
    </w:p>
    <w:p>
      <w:pPr>
        <w:pStyle w:val="Normal"/>
        <w:rPr>
          <w:lang w:val="en-GB"/>
        </w:rPr>
      </w:pPr>
      <w:r>
        <w:rPr>
          <w:lang w:val="en-GB"/>
        </w:rPr>
        <w:t>7)Boys dressing room</w:t>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room is kind of dusty, with a long coat hanger on one side and a full body mirror on the other; many weird-shaped suitcases sit in a corner.</w:t>
            </w:r>
          </w:p>
        </w:tc>
      </w:tr>
    </w:tbl>
    <w:p>
      <w:pPr>
        <w:pStyle w:val="Normal"/>
        <w:rPr>
          <w:lang w:val="en-GB"/>
        </w:rPr>
      </w:pPr>
      <w:r>
        <w:rPr>
          <w:lang w:val="en-GB"/>
        </w:rPr>
        <w:t>This is where the Orchestra gets ready. If the PC got here after the show, add the following:</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ny monsters of various races and sizes are in here; some are tuning their instruments, others try a piece or two, and others simply talk.</w:t>
            </w:r>
          </w:p>
        </w:tc>
      </w:tr>
    </w:tbl>
    <w:p>
      <w:pPr>
        <w:pStyle w:val="Normal"/>
        <w:rPr/>
      </w:pPr>
      <w:r>
        <w:rPr>
          <w:lang w:val="en-GB"/>
        </w:rPr>
        <w:t xml:space="preserve">If the players are looking for Chaash, the lizardman Yeli is in love with, he’s in the back of the room, quietly working on his violin. He does have feelings for Yeli, but he’s afraid that she would just be scared of a monster reptile like him (if the PCs have been to room 5 and talked to Yeli, they DO know that he’s wrong). The PCs must make a DC 15 Charisma check to convince him to try… alternatively, they can just take him bodily to Yeli’s room and act as translators. Unluckily, Yerann, the Pegasus flutist, </w:t>
      </w:r>
      <w:r>
        <w:rPr>
          <w:u w:val="single"/>
          <w:lang w:val="en-GB"/>
        </w:rPr>
        <w:t>does</w:t>
      </w:r>
      <w:r>
        <w:rPr>
          <w:lang w:val="en-GB"/>
        </w:rPr>
        <w:t xml:space="preserve"> speak Draconic, and if the PC don’t check on him (possibly because of the rumor from room 6), he eavesdrops on them, then runs off to Yeli’s room and demands an explanation… then starts beating on her for “cheating on him with a fucking reptile”! If the players want to stop him, they get the +2 Morale bonus to hit and damage, and also the satisfaction of delivering a righteous beating to someone who really deserves it. Yerann’s statistics are the same as those of a normal Pegasus (see Monstrous Manual). If the players don’t kill him (and good riddance), he gets fired from the orchestra, to the utter delight of everyone else.</w:t>
      </w:r>
    </w:p>
    <w:p>
      <w:pPr>
        <w:pStyle w:val="Normal"/>
        <w:rPr>
          <w:lang w:val="en-GB"/>
        </w:rPr>
      </w:pPr>
      <w:r>
        <w:rPr>
          <w:lang w:val="en-GB"/>
        </w:rPr>
        <w:t>8)Storeroom</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room is full of thousands of boxes, cloth and wood backdrops and countless weird objects. In the middle of the room, over a tall pile of weapons and armor, a golden colored breastplate with matching longsword can be seen.</w:t>
            </w:r>
          </w:p>
        </w:tc>
      </w:tr>
    </w:tbl>
    <w:p>
      <w:pPr>
        <w:pStyle w:val="Normal"/>
        <w:rPr>
          <w:lang w:val="en-GB"/>
        </w:rPr>
      </w:pPr>
      <w:r>
        <w:rPr>
          <w:lang w:val="en-GB"/>
        </w:rPr>
        <w:t>This is the theatre storeroom; if the PCs rummage around they can find almost ALL the magical objects listed in the DM manual… but they’re just props. Yes, the splendid breastplate and longsword are fakes too: if the PCs ask for them, the theatre owner will gladly sell them for just 10 GP apiece… since they’re balsa wood replicas, they will offer little, if any, protection or attack ability, though (the “breastplate” has the same statistics as leather armor, and the “longsword” is actually a pretty-looking club). On a positive note, a druid can use them with no problem.</w:t>
      </w:r>
    </w:p>
    <w:p>
      <w:pPr>
        <w:pStyle w:val="Normal"/>
        <w:rPr>
          <w:lang w:val="en-GB"/>
        </w:rPr>
      </w:pPr>
      <w:r>
        <w:rPr>
          <w:lang w:val="en-GB"/>
        </w:rPr>
        <w:t>9)Stag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aised platform in front of you opens on the main room, and is decorated with cloth and wood backdrops.</w:t>
            </w:r>
          </w:p>
        </w:tc>
      </w:tr>
    </w:tbl>
    <w:p>
      <w:pPr>
        <w:pStyle w:val="Normal"/>
        <w:rPr>
          <w:lang w:val="en-GB"/>
        </w:rPr>
      </w:pPr>
      <w:r>
        <w:rPr>
          <w:lang w:val="en-GB"/>
        </w:rPr>
        <w:t>If the PC got here during the show, add the following:</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ny pretty orc girls dance gracefully on the stage, following the music.</w:t>
            </w:r>
          </w:p>
        </w:tc>
      </w:tr>
    </w:tbl>
    <w:p>
      <w:pPr>
        <w:pStyle w:val="Normal"/>
        <w:rPr>
          <w:lang w:val="en-GB"/>
        </w:rPr>
      </w:pPr>
      <w:r>
        <w:rPr>
          <w:lang w:val="en-GB"/>
        </w:rPr>
        <w:t>As I said, the real dungeon’s door is on the other side of the stage… and since the space under the stage has been filled (for added stability) the PCs have to either wait for the show to end, hide behind a backdrop and sneak through or dance across the stage along with the orc dancers (a DC20 perform(dance) check).</w:t>
      </w:r>
    </w:p>
    <w:p>
      <w:pPr>
        <w:pStyle w:val="Normal"/>
        <w:rPr>
          <w:lang w:val="en-GB"/>
        </w:rPr>
      </w:pPr>
      <w:r>
        <w:rPr>
          <w:lang w:val="en-GB"/>
        </w:rPr>
        <w:t>Behind the door, another stone ladder, this time crude and ugly, leads further downwards.</w:t>
      </w:r>
    </w:p>
    <w:p>
      <w:pPr>
        <w:pStyle w:val="Normal"/>
        <w:rPr>
          <w:lang w:val="en-GB"/>
        </w:rPr>
      </w:pPr>
      <w:r>
        <w:rPr>
          <w:lang w:val="en-GB"/>
        </w:rPr>
        <w:t>10/11)Toilets</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se are the theatre’s toilets… many stalls line the room, and a tiny sink is right beside you.</w:t>
            </w:r>
          </w:p>
        </w:tc>
      </w:tr>
    </w:tbl>
    <w:p>
      <w:pPr>
        <w:pStyle w:val="Normal"/>
        <w:rPr>
          <w:lang w:val="en-GB"/>
        </w:rPr>
      </w:pPr>
      <w:r>
        <w:rPr>
          <w:lang w:val="en-GB"/>
        </w:rPr>
        <w:t>If the players entered the men’s toilets, they hear heaving and panting, along with snarls and grunts, coming from a single stall… But if they open it, they find a young couple, a gynosphinx and a griffon, surrendering to passion, so to speak (in other words, they’re having sex). Talk about an embarrassing moment…</w:t>
      </w:r>
    </w:p>
    <w:p>
      <w:pPr>
        <w:pStyle w:val="Normal"/>
        <w:rPr>
          <w:lang w:val="en-GB"/>
        </w:rPr>
      </w:pPr>
      <w:r>
        <w:rPr>
          <w:lang w:val="en-GB"/>
        </w:rPr>
      </w:r>
    </w:p>
    <w:p>
      <w:pPr>
        <w:pStyle w:val="Normal"/>
        <w:rPr>
          <w:lang w:val="en-GB"/>
        </w:rPr>
      </w:pPr>
      <w:r>
        <w:rPr>
          <w:b/>
          <w:bCs/>
          <w:lang w:val="en-GB"/>
        </w:rPr>
        <w:t>2)Part 3 (or “Finally, the real dungeon!”)</w:t>
      </w:r>
    </w:p>
    <w:p>
      <w:pPr>
        <w:pStyle w:val="Normal"/>
        <w:rPr>
          <w:lang w:val="en-GB"/>
        </w:rPr>
      </w:pPr>
      <w:r>
        <w:rPr>
          <w:lang w:val="en-GB"/>
        </w:rPr>
        <w:t>Take map 2, and ask the players their marching order… then read them the description for Room 1.</w:t>
      </w:r>
    </w:p>
    <w:p>
      <w:pPr>
        <w:pStyle w:val="Normal"/>
        <w:rPr>
          <w:lang w:val="en-GB"/>
        </w:rPr>
      </w:pPr>
      <w:r>
        <w:rPr>
          <w:lang w:val="en-GB"/>
        </w:rPr>
        <w:t>1)Tiny entrance room</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 descend into a dark, damp room with a dusty floor. There is no source of illumination apart from the door above you, and a flickering light coming from the doorway to your left.</w:t>
            </w:r>
          </w:p>
        </w:tc>
      </w:tr>
    </w:tbl>
    <w:p>
      <w:pPr>
        <w:pStyle w:val="Normal"/>
        <w:rPr>
          <w:lang w:val="en-GB"/>
        </w:rPr>
      </w:pPr>
      <w:r>
        <w:rPr>
          <w:lang w:val="en-GB"/>
        </w:rPr>
        <w:t>Room’s empty. No traps, no monsters, nothing. The smell comes from the corridor nearby (and the first trap)</w:t>
      </w:r>
    </w:p>
    <w:p>
      <w:pPr>
        <w:pStyle w:val="Normal"/>
        <w:rPr>
          <w:lang w:val="en-GB"/>
        </w:rPr>
      </w:pPr>
      <w:r>
        <w:rPr>
          <w:lang w:val="en-GB"/>
        </w:rPr>
        <w:t>2)Trapped corridor</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a long corridor carved out of stone, with a rough floor made of many large stone slabs. Rough torches, set in rings jutting from the walls, illuminate the area.</w:t>
            </w:r>
          </w:p>
        </w:tc>
      </w:tr>
    </w:tbl>
    <w:p>
      <w:pPr>
        <w:pStyle w:val="Normal"/>
        <w:rPr>
          <w:lang w:val="en-GB"/>
        </w:rPr>
      </w:pPr>
      <w:r>
        <w:rPr>
          <w:lang w:val="en-GB"/>
        </w:rPr>
        <w:t>The center slab in the corridor is actually a concealed pit trap (DC 24 to spot, DC 20 to deactivate… or they can just spring it). If a PC falls into it (Ref 20 save to avoid), he lands bodily in a pit, taking 1d6 damage. Inside the pit are thirty sharp, deadly-looking spears… stacked neatly in a corner. (someone’s idea of a spike trap)</w:t>
      </w:r>
    </w:p>
    <w:p>
      <w:pPr>
        <w:pStyle w:val="Normal"/>
        <w:rPr>
          <w:lang w:val="en-GB"/>
        </w:rPr>
      </w:pPr>
      <w:r>
        <w:rPr>
          <w:lang w:val="en-GB"/>
        </w:rPr>
        <w:t>If the players get through the trap, they are about to fall into another one: if they don’t notice the tripwire strung across the floor (DC 16 to spot, DC 20 to deactivate… or just skip over it) they hear a loud rumble, then a part of the ceiling drops down forming a ramp, and something dashes towards them, screaming all the way down (+4 melee attack, damage 1d6+1 bludgeoning, DC10 listen or spot to avoid being surprised). The “trap” stops when it hits someone, revealing itself as a zombie on rollerskates! As the zombie stands back up, eight other zombies roll down and plow into the first (1d6+1 bludgeoning damage to each zombie, the PC that was first hit is shielded by the first one): now the PCs can fight the zombies (use the Commoner Zombie – MM page 266). If all the zombies missed all the PCs, they can just watch and laugh as the hapless undead roll inside the pit, yelling in terror. In the hidden space revealed by the ramp, they find a book with a yellow cover: “Ye trappe-making for dummies” (apparently, the reader just flipped through the book instead of reading carefully; if read carefully by a trap-builder with 10 ranks or less in the appropriate skill, the book offers a +2 to the skill check; trap-builders with more than 10 ranks in the appropriate skills already know all the tricks in the book…)</w:t>
      </w:r>
    </w:p>
    <w:p>
      <w:pPr>
        <w:pStyle w:val="Normal"/>
        <w:rPr>
          <w:lang w:val="en-GB"/>
        </w:rPr>
      </w:pPr>
      <w:r>
        <w:rPr>
          <w:lang w:val="en-GB"/>
        </w:rPr>
        <w:t>3) Anteroom</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room is wide and well-lighted, with large, ugly black tapestries bearing the image of a large toy duck surrounded by smaller images.</w:t>
            </w:r>
          </w:p>
        </w:tc>
      </w:tr>
    </w:tbl>
    <w:p>
      <w:pPr>
        <w:pStyle w:val="Normal"/>
        <w:rPr/>
      </w:pPr>
      <w:r>
        <w:rPr>
          <w:lang w:val="en-GB"/>
        </w:rPr>
        <w:t xml:space="preserve">There is a 75% chance of the room having two large bear clerics of Da’Kantu (Cl 2, Al LE, hp 12, size Large, AC 16 (Scale mail + large metal shield - size), attack Light mace +2 melee (1d6+2 bludgeoning), spells memorized: </w:t>
      </w:r>
      <w:r>
        <w:rPr>
          <w:i/>
          <w:iCs/>
          <w:lang w:val="en-GB"/>
        </w:rPr>
        <w:t>Inflict minor wounds</w:t>
      </w:r>
      <w:r>
        <w:rPr>
          <w:lang w:val="en-GB"/>
        </w:rPr>
        <w:t xml:space="preserve"> x2, </w:t>
      </w:r>
      <w:r>
        <w:rPr>
          <w:i/>
          <w:iCs/>
          <w:lang w:val="en-GB"/>
        </w:rPr>
        <w:t>resistance</w:t>
      </w:r>
      <w:r>
        <w:rPr>
          <w:lang w:val="en-GB"/>
        </w:rPr>
        <w:t xml:space="preserve">, </w:t>
      </w:r>
      <w:r>
        <w:rPr>
          <w:i/>
          <w:iCs/>
          <w:lang w:val="en-GB"/>
        </w:rPr>
        <w:t>Virtue</w:t>
      </w:r>
      <w:r>
        <w:rPr>
          <w:lang w:val="en-GB"/>
        </w:rPr>
        <w:t xml:space="preserve">, </w:t>
      </w:r>
      <w:r>
        <w:rPr>
          <w:i/>
          <w:iCs/>
          <w:lang w:val="en-GB"/>
        </w:rPr>
        <w:t>Divine Favor</w:t>
      </w:r>
      <w:r>
        <w:rPr>
          <w:lang w:val="en-GB"/>
        </w:rPr>
        <w:t xml:space="preserve">, </w:t>
      </w:r>
      <w:r>
        <w:rPr>
          <w:i/>
          <w:iCs/>
          <w:lang w:val="en-GB"/>
        </w:rPr>
        <w:t>Shield of Faith</w:t>
      </w:r>
      <w:r>
        <w:rPr>
          <w:lang w:val="en-GB"/>
        </w:rPr>
        <w:t xml:space="preserve">, </w:t>
      </w:r>
      <w:r>
        <w:rPr>
          <w:i/>
          <w:iCs/>
          <w:lang w:val="en-GB"/>
        </w:rPr>
        <w:t>Protection from good</w:t>
      </w:r>
      <w:r>
        <w:rPr>
          <w:lang w:val="en-GB"/>
        </w:rPr>
        <w:t>) sitting here and standing guard to the temple further on. If the PCs haven’t been particularly stealthy (triggering the zombie trap, for example), the two have already casted all the enhancement spells they know and stand ready. If instead the PCs have managed to avoid causing unneeded noise they can try surprising the two and disposing of them. Of course, if the two clerics aren’t in, the players can set up an ambush themselves.</w:t>
      </w:r>
    </w:p>
    <w:p>
      <w:pPr>
        <w:pStyle w:val="Normal"/>
        <w:rPr>
          <w:lang w:val="en-GB"/>
        </w:rPr>
      </w:pPr>
      <w:r>
        <w:rPr>
          <w:lang w:val="en-GB"/>
        </w:rPr>
        <w:t>Behind the tapestry to the left, a secret passage (not very secret, just a tunnel) leads out of the dungeon (the clerics dug it when the Orcs set up the theatre), while to the right the tapestry covers a mural depicting the same lioness shown in the murals of the construction at the top, naked in a sexy pose under the moonless night sky. Someone searching the wall (DC 20) will find out that it is actually a hidden, pivoting door, with no apparent trigger; only a slightly worn out spot in the mural. A “detect magic” spell will find out that the wall radiates faint divination magic. If the players try using their butts or breasts, as with the construction above, the door will swing open, revealing room 3b</w:t>
      </w:r>
    </w:p>
    <w:p>
      <w:pPr>
        <w:pStyle w:val="Normal"/>
        <w:rPr>
          <w:lang w:val="en-GB"/>
        </w:rPr>
      </w:pPr>
      <w:r>
        <w:rPr>
          <w:lang w:val="en-GB"/>
        </w:rPr>
        <w:t>3b) Hidden temple</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room is dark and musty, and smells faintly of old. A tiny, modest bookcase is against the right wall, while an altar in the shape of a stone slab held up by naked people sits in the middle of the room. A bronze plaque, tarnished by the age, rests at the base of the altar.</w:t>
            </w:r>
          </w:p>
        </w:tc>
      </w:tr>
    </w:tbl>
    <w:p>
      <w:pPr>
        <w:pStyle w:val="Normal"/>
        <w:rPr>
          <w:lang w:val="en-GB"/>
        </w:rPr>
      </w:pPr>
      <w:r>
        <w:rPr>
          <w:lang w:val="en-GB"/>
        </w:rPr>
        <w:t>The plaque says: “Welcome, o traveller, to the temple of Midirini, firstborn of Lord Sun. Kneel before her altar, and receive her blessing.” Anyone managing a DC 15 knowledge(religion) (DC 12 for a cleric or paladin of Lord Sun) remembers how Midirini is truly the firstborn of Lord Sun, but she’s also the patron deity of manual exploration of body curves… THE DEMIGODDESS OF GROPING! That bit of news can also be found out by reading the books inside the bookcase. By the way, the promise of a blessing is sincere… but the blessing actually consists in making the intimate bits of the unfortunate person feel incredibly alluring! (anyone seeing the character must make a Will save (DC 17) or start fondling him or her where it counts) Luckily, the effect only lasts a few moments, although it can be really embarrassing.</w:t>
      </w:r>
    </w:p>
    <w:p>
      <w:pPr>
        <w:pStyle w:val="Normal"/>
        <w:rPr>
          <w:lang w:val="en-GB"/>
        </w:rPr>
      </w:pPr>
      <w:r>
        <w:rPr>
          <w:lang w:val="en-GB"/>
        </w:rPr>
        <w:t>Optional: Behind the bookcase, in a panelled compartment, is a large pink dildo (this alone should be enough to make the male characters leave it where it is); the sex tool is actually an Orgasmic Club +1, once owned by the temple’s high (and only) priestess. (Orgasmic weapons are described in the Book of Erotic Fantasy)</w:t>
      </w:r>
    </w:p>
    <w:p>
      <w:pPr>
        <w:pStyle w:val="Normal"/>
        <w:rPr>
          <w:lang w:val="en-GB"/>
        </w:rPr>
      </w:pPr>
      <w:r>
        <w:rPr>
          <w:lang w:val="en-GB"/>
        </w:rPr>
        <w:t>4) Main room</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room that opens before you is quite large, carved roughly into the stone, and decorated by black drapes and toy duck symbols. To your left and right you can see two small doors, and in front of you a massive, dark, foreboding iron doorway bearing the massive insignia of a toy duck is closed. From it, a somber chanting comes forth.</w:t>
            </w:r>
          </w:p>
        </w:tc>
      </w:tr>
    </w:tbl>
    <w:p>
      <w:pPr>
        <w:pStyle w:val="Normal"/>
        <w:rPr>
          <w:lang w:val="en-GB"/>
        </w:rPr>
      </w:pPr>
      <w:r>
        <w:rPr>
          <w:lang w:val="en-GB"/>
        </w:rPr>
        <w:t>No surprises here… the room is EXACTLY what it seems. The door to the left leads to the housing for the clerics, while the one to the right leads to a storeroom. The large doorway leads right to the main temple room… and to a fair bit of trouble.</w:t>
      </w:r>
    </w:p>
    <w:p>
      <w:pPr>
        <w:pStyle w:val="Normal"/>
        <w:rPr>
          <w:lang w:val="en-GB"/>
        </w:rPr>
      </w:pPr>
      <w:r>
        <w:rPr>
          <w:lang w:val="en-GB"/>
        </w:rPr>
        <w:t>5)Housings corridor</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 rough stone corridor leads on from the door: twelve doors, six for each side, are along the walls, and in the back a larger, more ornate door can be seen.</w:t>
            </w:r>
          </w:p>
        </w:tc>
      </w:tr>
    </w:tbl>
    <w:p>
      <w:pPr>
        <w:pStyle w:val="Normal"/>
        <w:rPr>
          <w:lang w:val="en-GB"/>
        </w:rPr>
      </w:pPr>
      <w:r>
        <w:rPr>
          <w:lang w:val="en-GB"/>
        </w:rPr>
        <w:t>Nothing to say here either. The last two doors to the sides are the shower/toilet rooms (male AND female). The door in the back leads to the high priest’s room, and has an intricate lock (DC 22 to open)</w:t>
      </w:r>
    </w:p>
    <w:p>
      <w:pPr>
        <w:pStyle w:val="Normal"/>
        <w:rPr>
          <w:lang w:val="en-GB"/>
        </w:rPr>
      </w:pPr>
      <w:r>
        <w:rPr>
          <w:lang w:val="en-GB"/>
        </w:rPr>
        <w:t xml:space="preserve">5a/j)Rooms </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is a rough-hewn stone room, with a single bunk bed and a small footlocker. Near to the head of the bed, a single stool holds a candle.</w:t>
            </w:r>
          </w:p>
        </w:tc>
      </w:tr>
    </w:tbl>
    <w:p>
      <w:pPr>
        <w:pStyle w:val="Normal"/>
        <w:rPr>
          <w:lang w:val="en-GB"/>
        </w:rPr>
      </w:pPr>
      <w:r>
        <w:rPr>
          <w:lang w:val="en-GB"/>
        </w:rPr>
        <w:t>The only difference between the rooms are the footlockers. They have a cheap lock (DC 15 to open), and inside:</w:t>
      </w:r>
    </w:p>
    <w:p>
      <w:pPr>
        <w:pStyle w:val="Normal"/>
        <w:numPr>
          <w:ilvl w:val="0"/>
          <w:numId w:val="3"/>
        </w:numPr>
        <w:rPr>
          <w:lang w:val="en-GB"/>
        </w:rPr>
      </w:pPr>
      <w:r>
        <w:rPr>
          <w:lang w:val="en-GB"/>
        </w:rPr>
        <w:t>a spare cleric’s robe, a tunic and breeches, 5 gp and an “evil for dummies” handbook.</w:t>
      </w:r>
    </w:p>
    <w:p>
      <w:pPr>
        <w:pStyle w:val="Normal"/>
        <w:numPr>
          <w:ilvl w:val="0"/>
          <w:numId w:val="3"/>
        </w:numPr>
        <w:rPr>
          <w:lang w:val="en-GB"/>
        </w:rPr>
      </w:pPr>
      <w:r>
        <w:rPr>
          <w:lang w:val="en-GB"/>
        </w:rPr>
        <w:t>A cute transparent silk teddy, medium size, a dildo (used) and nine pairs of panties, plus a goth-colored set of civilian clothes (black miniskirt, stiletto-heel boots and tank top)</w:t>
      </w:r>
    </w:p>
    <w:p>
      <w:pPr>
        <w:pStyle w:val="Normal"/>
        <w:numPr>
          <w:ilvl w:val="0"/>
          <w:numId w:val="3"/>
        </w:numPr>
        <w:rPr>
          <w:lang w:val="en-GB"/>
        </w:rPr>
      </w:pPr>
      <w:r>
        <w:rPr>
          <w:lang w:val="en-GB"/>
        </w:rPr>
        <w:t>Civilian clothes, plus a diary. The last entry reads: “I can’t stand it anymore! She keeps parading across the corridor naked, goes wild in her room… I’d do anything for her, but she keeps repelling me! She’s EVIL, I say! EVIL!” Just under it, a phrase in another handwriting says: “Well duh.”</w:t>
      </w:r>
    </w:p>
    <w:p>
      <w:pPr>
        <w:pStyle w:val="Normal"/>
        <w:numPr>
          <w:ilvl w:val="0"/>
          <w:numId w:val="3"/>
        </w:numPr>
        <w:rPr>
          <w:lang w:val="en-GB"/>
        </w:rPr>
      </w:pPr>
      <w:r>
        <w:rPr>
          <w:lang w:val="en-GB"/>
        </w:rPr>
        <w:t>A thick, wool robe and a bag of candy. On the bed, a message says: “Joe, stay out of my diary. Noblar.” (from room c)</w:t>
      </w:r>
    </w:p>
    <w:p>
      <w:pPr>
        <w:pStyle w:val="Normal"/>
        <w:numPr>
          <w:ilvl w:val="0"/>
          <w:numId w:val="3"/>
        </w:numPr>
        <w:rPr>
          <w:lang w:val="en-GB"/>
        </w:rPr>
      </w:pPr>
      <w:r>
        <w:rPr>
          <w:lang w:val="en-GB"/>
        </w:rPr>
        <w:t>A few sets of male clothes… and, under those, various pics of naked males.</w:t>
      </w:r>
    </w:p>
    <w:p>
      <w:pPr>
        <w:pStyle w:val="Normal"/>
        <w:numPr>
          <w:ilvl w:val="0"/>
          <w:numId w:val="3"/>
        </w:numPr>
        <w:rPr>
          <w:lang w:val="en-GB"/>
        </w:rPr>
      </w:pPr>
      <w:r>
        <w:rPr>
          <w:lang w:val="en-GB"/>
        </w:rPr>
        <w:t>A little rubber duck and fifteen pairs of clean socks and underwear. If the player check, the room is spotless and the bed is perfectly made.</w:t>
      </w:r>
    </w:p>
    <w:p>
      <w:pPr>
        <w:pStyle w:val="Normal"/>
        <w:numPr>
          <w:ilvl w:val="0"/>
          <w:numId w:val="3"/>
        </w:numPr>
        <w:rPr>
          <w:lang w:val="en-GB"/>
        </w:rPr>
      </w:pPr>
      <w:r>
        <w:rPr>
          <w:lang w:val="en-GB"/>
        </w:rPr>
        <w:t>A cute set of sexy lingerie, unused, a fluffy red wool body towel and a diary. In the diary, the writer often notes down how she wants to be as sexy as Midren (room b) but hasn’t got the nerve.</w:t>
      </w:r>
    </w:p>
    <w:p>
      <w:pPr>
        <w:pStyle w:val="Normal"/>
        <w:numPr>
          <w:ilvl w:val="0"/>
          <w:numId w:val="3"/>
        </w:numPr>
        <w:rPr>
          <w:lang w:val="en-GB"/>
        </w:rPr>
      </w:pPr>
      <w:r>
        <w:rPr>
          <w:lang w:val="en-GB"/>
        </w:rPr>
        <w:t>A large bag with armor upkeep material and various deadly-looking weapons (about one each of the light and one-handed simple weapons) –this room belongs to one of the guards: if he wasn’t at the entry room, he’s here.</w:t>
      </w:r>
    </w:p>
    <w:p>
      <w:pPr>
        <w:pStyle w:val="Normal"/>
        <w:numPr>
          <w:ilvl w:val="0"/>
          <w:numId w:val="3"/>
        </w:numPr>
        <w:rPr>
          <w:lang w:val="en-GB"/>
        </w:rPr>
      </w:pPr>
      <w:r>
        <w:rPr>
          <w:lang w:val="en-GB"/>
        </w:rPr>
        <w:t>A bag with some essiccated fingers inside. Yes, the owner of the room is really, really sick. He’s also the other guard bear.</w:t>
      </w:r>
    </w:p>
    <w:p>
      <w:pPr>
        <w:pStyle w:val="Normal"/>
        <w:numPr>
          <w:ilvl w:val="0"/>
          <w:numId w:val="3"/>
        </w:numPr>
        <w:rPr>
          <w:lang w:val="en-GB"/>
        </w:rPr>
      </w:pPr>
      <w:r>
        <w:rPr>
          <w:lang w:val="en-GB"/>
        </w:rPr>
        <w:t>A few nasty-looking instruments of torture, and a “how to make girls beg for mercy” book. (what a sicko)</w:t>
      </w:r>
    </w:p>
    <w:p>
      <w:pPr>
        <w:pStyle w:val="Normal"/>
        <w:rPr>
          <w:lang w:val="en-GB"/>
        </w:rPr>
      </w:pPr>
      <w:r>
        <w:rPr>
          <w:lang w:val="en-GB"/>
        </w:rPr>
        <w:t>5k/l) Shower/toilet rooms</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room is sculpted in the stone like the others, but is bare and has no kind of furniture, only a small hole in the floor and a weird valve on the ceiling. You notice that the floor is slightly sunken.In a niche in the back, you can see a small toilet bowl.</w:t>
            </w:r>
          </w:p>
        </w:tc>
      </w:tr>
    </w:tbl>
    <w:p>
      <w:pPr>
        <w:pStyle w:val="Normal"/>
        <w:rPr>
          <w:lang w:val="en-GB"/>
        </w:rPr>
      </w:pPr>
      <w:r>
        <w:rPr>
          <w:lang w:val="en-GB"/>
        </w:rPr>
        <w:t>Yes, these are showers… actually holes cut in the bed of an underground river. When the valve is open, water flows down on whoever is under it. If a PC makes a DC 22 search check, a small spyhole can be found in the right shower (the girl’s, to be precise).</w:t>
      </w:r>
    </w:p>
    <w:p>
      <w:pPr>
        <w:pStyle w:val="Normal"/>
        <w:rPr>
          <w:lang w:val="en-GB"/>
        </w:rPr>
      </w:pPr>
      <w:r>
        <w:rPr>
          <w:lang w:val="en-GB"/>
        </w:rPr>
        <w:t>6)High priest’s private room</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is room, although still carved in stone, is MUCH prettier than the others! Why, there’s a large canopy bed with silk sheets, a beautiful wardrobe, a dresser and a work desk with a nice armchair…</w:t>
            </w:r>
          </w:p>
        </w:tc>
      </w:tr>
    </w:tbl>
    <w:p>
      <w:pPr>
        <w:pStyle w:val="Normal"/>
        <w:rPr>
          <w:lang w:val="en-GB"/>
        </w:rPr>
      </w:pPr>
      <w:r>
        <w:rPr>
          <w:lang w:val="en-GB"/>
        </w:rPr>
        <w:t>Yep, looks like the HP treats himself much better than his underlings… The dresser has a hidden compartment (DC 20 to find it) with about 300 gp and a potion of healing… and the grand prize: the High Priest’s TRUE journal. Apparently, he and Midren (room b) are agents of the cult of Maklagar, placed here to subvert this outpost of the church of Da’Kantu and turn it to the worship of the other god of Evil. If the journal is shown to the people in the main temple room, they’ll react in different ways: Midren and the High Priest will cast “summon monster” and try to wipe out the party and the other priests, Joe, Gars (room e) and Noblar will turn on the High Priest, using their spells to the benefit of themselves and the party, Dral (room j, the sicko with the torture gear) will attack the party (he’s just THAT sick), and Lind and Yesa (rooms f and g) will hide behind a bench (see room 8 for details). In the desk there’s the HP’s standard journal, showing that the ceremony of the day is gonna end with the sacrifice of a young girl, as soon as the temple bell rings for the fourteenth time. (as soon as they read this, have the temple bell ring the first time… and again every two minutes of real time)</w:t>
      </w:r>
    </w:p>
    <w:p>
      <w:pPr>
        <w:pStyle w:val="Normal"/>
        <w:rPr>
          <w:lang w:val="en-GB"/>
        </w:rPr>
      </w:pPr>
      <w:r>
        <w:rPr>
          <w:lang w:val="en-GB"/>
        </w:rPr>
        <w:t>7)storeroom</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this room, all you can see is an incredible number of boxes, piled incredibly high. One of the boxes, to the right of the entrance, is set aside from the others.</w:t>
            </w:r>
          </w:p>
        </w:tc>
      </w:tr>
    </w:tbl>
    <w:p>
      <w:pPr>
        <w:pStyle w:val="Normal"/>
        <w:rPr>
          <w:lang w:val="en-GB"/>
        </w:rPr>
      </w:pPr>
      <w:r>
        <w:rPr>
          <w:lang w:val="en-GB"/>
        </w:rPr>
        <w:t>This is the store room. In it there’s basically all common objects needed for everyday living, including food, clothes, soap and so on. The box set aside is enchanted with “gentle repose” to avoid the spoiling of large kefsey meat steaks inside.</w:t>
      </w:r>
    </w:p>
    <w:p>
      <w:pPr>
        <w:pStyle w:val="Normal"/>
        <w:rPr>
          <w:lang w:val="en-GB"/>
        </w:rPr>
      </w:pPr>
      <w:r>
        <w:rPr>
          <w:lang w:val="en-GB"/>
        </w:rPr>
        <w:t>8)main temple room</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ou burst in the room, interrupting what looks like an unholy ceremony! As six people in dark robes, ducky inner tubes, chef hats, groucho glasses, boxing gloves and flippers look on, a tall weasel priest dressed in the exact same way is about to sacrifice a cute, naked chinchilla girl!</w:t>
            </w:r>
          </w:p>
        </w:tc>
      </w:tr>
    </w:tbl>
    <w:p>
      <w:pPr>
        <w:pStyle w:val="Normal"/>
        <w:rPr/>
      </w:pPr>
      <w:r>
        <w:rPr>
          <w:lang w:val="en-GB"/>
        </w:rPr>
        <w:t>Of course, if the bell has rung for the 14</w:t>
      </w:r>
      <w:r>
        <w:rPr>
          <w:vertAlign w:val="superscript"/>
          <w:lang w:val="en-GB"/>
        </w:rPr>
        <w:t>th</w:t>
      </w:r>
      <w:r>
        <w:rPr>
          <w:lang w:val="en-GB"/>
        </w:rPr>
        <w:t xml:space="preserve"> time, the ‘chilla is dead. Poor girl. Give the players a slap on the head for me, okay?</w:t>
      </w:r>
    </w:p>
    <w:p>
      <w:pPr>
        <w:pStyle w:val="Normal"/>
        <w:rPr>
          <w:lang w:val="en-GB"/>
        </w:rPr>
      </w:pPr>
      <w:r>
        <w:rPr>
          <w:lang w:val="en-GB"/>
        </w:rPr>
        <w:t>As soon as the PC burst in, unless they have the HP’s journal from room 6, the clerics react in the following way:</w:t>
      </w:r>
    </w:p>
    <w:p>
      <w:pPr>
        <w:pStyle w:val="Normal"/>
        <w:rPr/>
      </w:pPr>
      <w:r>
        <w:rPr>
          <w:lang w:val="en-GB"/>
        </w:rPr>
        <w:t xml:space="preserve">Urude (weasel high priest, Cl 4, Al CE, hp 24, AC 18(chain mail + dex), attack Light Mace +4 melee (damage 1d6+1 bludgeoning) or dagger +3 melee (damage 1d4 piercing), spells memorized as the bears in the entrance plus </w:t>
      </w:r>
      <w:r>
        <w:rPr>
          <w:i/>
          <w:iCs/>
          <w:lang w:val="en-GB"/>
        </w:rPr>
        <w:t>summon monster I</w:t>
      </w:r>
      <w:r>
        <w:rPr>
          <w:lang w:val="en-GB"/>
        </w:rPr>
        <w:t xml:space="preserve">, </w:t>
      </w:r>
      <w:r>
        <w:rPr>
          <w:i/>
          <w:iCs/>
          <w:lang w:val="en-GB"/>
        </w:rPr>
        <w:t>summon monster II</w:t>
      </w:r>
      <w:r>
        <w:rPr>
          <w:lang w:val="en-GB"/>
        </w:rPr>
        <w:t xml:space="preserve"> and </w:t>
      </w:r>
      <w:r>
        <w:rPr>
          <w:i/>
          <w:iCs/>
          <w:lang w:val="en-GB"/>
        </w:rPr>
        <w:t>Hold person</w:t>
      </w:r>
      <w:r>
        <w:rPr>
          <w:lang w:val="en-GB"/>
        </w:rPr>
        <w:t>) will cast Summon Monster II, then in the following rounds he’ll use Hold Person and Summon monster I; if things are still going bad, he’ll start casting defense spells, only entering the fray if he can’t avoid it. He’s got a Light Mace +1 at the waist.</w:t>
      </w:r>
    </w:p>
    <w:p>
      <w:pPr>
        <w:pStyle w:val="Normal"/>
        <w:rPr/>
      </w:pPr>
      <w:r>
        <w:rPr>
          <w:lang w:val="en-GB"/>
        </w:rPr>
        <w:t xml:space="preserve">Midren (cat Cl 1, Al CE, hp 9, AC 16(chain mail + dex), attack Light Mace +0 melee (damage 1d6 bludgeoning), battle spells memorized </w:t>
      </w:r>
      <w:r>
        <w:rPr>
          <w:i/>
          <w:iCs/>
          <w:lang w:val="en-GB"/>
        </w:rPr>
        <w:t>Protection from good</w:t>
      </w:r>
      <w:r>
        <w:rPr>
          <w:lang w:val="en-GB"/>
        </w:rPr>
        <w:t xml:space="preserve"> and </w:t>
      </w:r>
      <w:r>
        <w:rPr>
          <w:i/>
          <w:iCs/>
          <w:lang w:val="en-GB"/>
        </w:rPr>
        <w:t>Summon monster I</w:t>
      </w:r>
      <w:r>
        <w:rPr>
          <w:lang w:val="en-GB"/>
        </w:rPr>
        <w:t>) will cast Summon Monster I, then attack. She’ll try to run if everything goes bad.</w:t>
      </w:r>
    </w:p>
    <w:p>
      <w:pPr>
        <w:pStyle w:val="Normal"/>
        <w:rPr/>
      </w:pPr>
      <w:r>
        <w:rPr>
          <w:lang w:val="en-GB"/>
        </w:rPr>
        <w:t xml:space="preserve">Dral (rat Cl 1, Al CE, hp 8 AC 16(chain mail + dex), attack Light Mace +1 melee (damage 1d6+1 bludgeoning), battle spells memorized </w:t>
      </w:r>
      <w:r>
        <w:rPr>
          <w:i/>
          <w:iCs/>
          <w:lang w:val="en-GB"/>
        </w:rPr>
        <w:t>Protection from good</w:t>
      </w:r>
      <w:r>
        <w:rPr>
          <w:lang w:val="en-GB"/>
        </w:rPr>
        <w:t xml:space="preserve"> and </w:t>
      </w:r>
      <w:r>
        <w:rPr>
          <w:i/>
          <w:iCs/>
          <w:lang w:val="en-GB"/>
        </w:rPr>
        <w:t>Summon monster I</w:t>
      </w:r>
      <w:r>
        <w:rPr>
          <w:lang w:val="en-GB"/>
        </w:rPr>
        <w:t>) will attack blindly, foaming at the mouth. He’s a nutcase!</w:t>
      </w:r>
    </w:p>
    <w:p>
      <w:pPr>
        <w:pStyle w:val="Normal"/>
        <w:rPr/>
      </w:pPr>
      <w:r>
        <w:rPr>
          <w:lang w:val="en-GB"/>
        </w:rPr>
        <w:t xml:space="preserve">Joe (hound Cl 1, Al NE, hp 10 AC 16(chain mail + dex), attack Light Mace +0 melee (damage 1d6 bludgeoning), battle spells memorized </w:t>
      </w:r>
      <w:r>
        <w:rPr>
          <w:i/>
          <w:iCs/>
          <w:lang w:val="en-GB"/>
        </w:rPr>
        <w:t>Protection from good</w:t>
      </w:r>
      <w:r>
        <w:rPr>
          <w:lang w:val="en-GB"/>
        </w:rPr>
        <w:t xml:space="preserve"> and </w:t>
      </w:r>
      <w:r>
        <w:rPr>
          <w:i/>
          <w:iCs/>
          <w:lang w:val="en-GB"/>
        </w:rPr>
        <w:t>Cure light wounds</w:t>
      </w:r>
      <w:r>
        <w:rPr>
          <w:lang w:val="en-GB"/>
        </w:rPr>
        <w:t>) will fight defensively, and surrender if his hp go too low (a hit or two will suffice), but will guard carefully Noblar, his only friend. Yes, Joe is on his way to become not-evil.</w:t>
      </w:r>
    </w:p>
    <w:p>
      <w:pPr>
        <w:pStyle w:val="Normal"/>
        <w:rPr/>
      </w:pPr>
      <w:r>
        <w:rPr>
          <w:lang w:val="en-GB"/>
        </w:rPr>
        <w:t xml:space="preserve">Noblar (gopher Cl 1, Al N, hp 11, AC 16(chain mail + dex), attack Light Mace +0 melee (damage 1d6 bludgeoning), battle spells memorized </w:t>
      </w:r>
      <w:r>
        <w:rPr>
          <w:i/>
          <w:iCs/>
          <w:lang w:val="en-GB"/>
        </w:rPr>
        <w:t>Protection from good</w:t>
      </w:r>
      <w:r>
        <w:rPr>
          <w:lang w:val="en-GB"/>
        </w:rPr>
        <w:t xml:space="preserve"> and </w:t>
      </w:r>
      <w:r>
        <w:rPr>
          <w:i/>
          <w:iCs/>
          <w:lang w:val="en-GB"/>
        </w:rPr>
        <w:t>Cure light wounds</w:t>
      </w:r>
      <w:r>
        <w:rPr>
          <w:lang w:val="en-GB"/>
        </w:rPr>
        <w:t xml:space="preserve">) will stand by his buddy Joe, shoulder by shoulder. He’s a loyal rodent, after all. If Joe surrenders, he’ll follow suit. </w:t>
      </w:r>
    </w:p>
    <w:p>
      <w:pPr>
        <w:pStyle w:val="Normal"/>
        <w:rPr/>
      </w:pPr>
      <w:r>
        <w:rPr>
          <w:lang w:val="en-GB"/>
        </w:rPr>
        <w:t xml:space="preserve">Gars (fox Cl 1, Al CN, hp 11, AC 16(chain mail + dex), attack Light Mace +0 melee (damage 1d6 bludgeoning), battle spells memorized </w:t>
      </w:r>
      <w:r>
        <w:rPr>
          <w:i/>
          <w:iCs/>
          <w:lang w:val="en-GB"/>
        </w:rPr>
        <w:t>Protection from good</w:t>
      </w:r>
      <w:r>
        <w:rPr>
          <w:lang w:val="en-GB"/>
        </w:rPr>
        <w:t xml:space="preserve"> and </w:t>
      </w:r>
      <w:r>
        <w:rPr>
          <w:i/>
          <w:iCs/>
          <w:lang w:val="en-GB"/>
        </w:rPr>
        <w:t>Cure light wounds</w:t>
      </w:r>
      <w:r>
        <w:rPr>
          <w:lang w:val="en-GB"/>
        </w:rPr>
        <w:t>) will work in team with the others, except for Midren (“that hussy!”) and Dral (“Oh please!). He’ll act flamboyantly to impress Joe, who he hopes to lure in his bed.</w:t>
      </w:r>
    </w:p>
    <w:p>
      <w:pPr>
        <w:pStyle w:val="Normal"/>
        <w:rPr>
          <w:lang w:val="en-GB"/>
        </w:rPr>
      </w:pPr>
      <w:r>
        <w:rPr>
          <w:lang w:val="en-GB"/>
        </w:rPr>
        <w:t>Lind (raccoon, Cl 1, LN) and Yesa (prairie dog, Cl 1, CN) will duck under a bench in round 1. If the PCs check on them, this is what will happen in the following rounds:</w:t>
      </w:r>
    </w:p>
    <w:p>
      <w:pPr>
        <w:pStyle w:val="Normal"/>
        <w:rPr>
          <w:lang w:val="en-GB"/>
        </w:rPr>
      </w:pPr>
      <w:r>
        <w:rPr>
          <w:lang w:val="en-GB"/>
        </w:rPr>
        <w:t>Round 2: Yesa will cower against Lind’s chest, shaking.</w:t>
      </w:r>
    </w:p>
    <w:p>
      <w:pPr>
        <w:pStyle w:val="Normal"/>
        <w:rPr>
          <w:lang w:val="en-GB"/>
        </w:rPr>
      </w:pPr>
      <w:r>
        <w:rPr>
          <w:lang w:val="en-GB"/>
        </w:rPr>
        <w:t>Round 3: Lind will kiss Yesa on the cheek to comfort her.</w:t>
      </w:r>
    </w:p>
    <w:p>
      <w:pPr>
        <w:pStyle w:val="Normal"/>
        <w:rPr>
          <w:lang w:val="en-GB"/>
        </w:rPr>
      </w:pPr>
      <w:r>
        <w:rPr>
          <w:lang w:val="en-GB"/>
        </w:rPr>
        <w:t>Round 4: Yesa, acting on impulse, will return the kiss.</w:t>
      </w:r>
    </w:p>
    <w:p>
      <w:pPr>
        <w:pStyle w:val="Normal"/>
        <w:rPr>
          <w:lang w:val="en-GB"/>
        </w:rPr>
      </w:pPr>
      <w:r>
        <w:rPr>
          <w:lang w:val="en-GB"/>
        </w:rPr>
        <w:t>Round 5: The two will start hugging and rubbing each other.</w:t>
      </w:r>
    </w:p>
    <w:p>
      <w:pPr>
        <w:pStyle w:val="Normal"/>
        <w:rPr>
          <w:lang w:val="en-GB"/>
        </w:rPr>
      </w:pPr>
      <w:r>
        <w:rPr>
          <w:lang w:val="en-GB"/>
        </w:rPr>
        <w:t>Round 6: They will actually forget that the battle is going on, and… um… let’s just say that from round 6 onward a PC who looks under the bench will be treated to a crash course on interspecies sexuality.</w:t>
      </w:r>
    </w:p>
    <w:p>
      <w:pPr>
        <w:pStyle w:val="Normal"/>
        <w:rPr>
          <w:lang w:val="en-GB"/>
        </w:rPr>
      </w:pPr>
      <w:r>
        <w:rPr>
          <w:lang w:val="en-GB"/>
        </w:rPr>
        <w:t>After the battle is over, hoping that the players won’t just slaughter the survivors, the remaining clerics will gladly surrender their belongings in order to leave (Joe and friends had enough of religion, Lind and Yesa worship Da’Kantu as god of accounting, not as god of evil). As the players free the ‘chilla cutie, a familiar figure shows up: Greshakk! (remember the hooded goblin from part 1?)</w:t>
      </w:r>
    </w:p>
    <w:p>
      <w:pPr>
        <w:pStyle w:val="Normal"/>
        <w:rPr>
          <w:lang w:val="en-GB"/>
        </w:rPr>
      </w:pPr>
      <w:r>
        <w:rPr>
          <w:lang w:val="en-GB"/>
        </w:rPr>
        <w:t>Greshakk informs the party that, while what they did was admirable, the girl is not the right one, and the right one is one floor lower; he’ll offer to lead them there.</w:t>
      </w:r>
    </w:p>
    <w:p>
      <w:pPr>
        <w:pStyle w:val="Normal"/>
        <w:rPr/>
      </w:pPr>
      <w:r>
        <w:rPr>
          <w:lang w:val="en-GB"/>
        </w:rPr>
        <w:t xml:space="preserve">If they follow him downwards, they’ll get to a room full of Goblins… no less than fifty of the critters! (little pause, to let the players panic) The goblins will rush at them… and start hugging them, sobbing, tears of happiness in the little deformed faces. Assuming that the PCs want to know what’s going on (well duh) Greshakk will reveal himself as the goblin chief, and tell them how they kidnapped the daughter of the mayor of Yaba-Dabow, only to discover that </w:t>
      </w:r>
      <w:r>
        <w:rPr>
          <w:u w:val="single"/>
          <w:lang w:val="en-GB"/>
        </w:rPr>
        <w:t>she’s an absolute and total bitch!</w:t>
      </w:r>
      <w:r>
        <w:rPr>
          <w:lang w:val="en-GB"/>
        </w:rPr>
        <w:t xml:space="preserve"> She forced them to bathe twice a day, clean the lair to a mirror shine, put the seat back down (latrines don’t have seats!) and shave regularly (goblins don’t have a single hair in all the body!)… just to start. They’ll gladly give the players their due, if they take her back NOW. But, if they accept…</w:t>
      </w:r>
    </w:p>
    <w:p>
      <w:pPr>
        <w:pStyle w:val="Normal"/>
        <w:rPr>
          <w:lang w:val="en-GB"/>
        </w:rPr>
      </w:pPr>
      <w:r>
        <w:rPr>
          <w:lang w:val="en-GB"/>
        </w:rPr>
        <w:t>…</w:t>
      </w:r>
      <w:r>
        <w:rPr>
          <w:lang w:val="en-GB"/>
        </w:rPr>
        <w:t>as soon as they leave the dungeon, followed by an escort of goblins, the mayor of Yaba-Dabow (a squirrel)will show up, and offer them 50 gp more if they take the girl (a squirrel too)back to the goblins. A bidding war will ensue. The mayor can offer up to 1600 gp against the 1500 that the goblins can muster… now it’s up to the players. Will they accept the mayor’s offer (the goblins kidnapped her in the first place, after all) or stick to the original agreement and help the poor humanoids? (after all, it was the mayor who spoiled the darn brat to her current state…) Just remember to check if there are any Lawful character… they will feel obliged to keep the original agreement (remember them that). Whatever they choose, will stick (the villagers and goblins can’t force a decision on the party… their forces equal each other). Anyway, after they decide, have them ride into the sunset… because the adventure is ove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07:00Z</dcterms:created>
  <dc:creator>Gaia</dc:creator>
  <dc:description/>
  <dc:language>en-US</dc:language>
  <cp:lastModifiedBy>Martinelli Andrea</cp:lastModifiedBy>
  <dcterms:modified xsi:type="dcterms:W3CDTF">2004-06-01T21:06:00Z</dcterms:modified>
  <cp:revision>19</cp:revision>
  <dc:subject/>
  <dc:title>Yet another rescue adventure</dc:title>
</cp:coreProperties>
</file>